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Gruppo minori rom - Sostegno e accompagnamento  educativo ai minori Rom, sinti e camminanti sottoposti a procedimento penale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1 (ex14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647"/>
        <w:gridCol w:w="1996"/>
        <w:gridCol w:w="1996"/>
        <w:gridCol w:w="2026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>
          <w:trHeight w:val="24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ostegno e accompagnamento  educativo ai minori Rom, sinti e camminanti sottoposti a procedimento penale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0" w:leader="none"/>
              </w:tabs>
              <w:snapToGrid w:val="false"/>
              <w:ind w:left="40" w:hanging="30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ttivazione di percorsi educativi sperimentali con la presenza di un tutor che svolga accompagnamento educativo, favorisca il percorso di responsabilizzazione e filtri l’impatto con la comunità sociale di riferimento. I tutor individuati nel settore degli operatori sociali dovranno fruire di un percorso formativo e di sensibilizzazione sulle problematiche da gestir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0" w:leader="none"/>
              </w:tabs>
              <w:ind w:left="40" w:hanging="30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essa a sistema del modello sperimentale di tutoraggio al termine della sperimentazione attuata per un numero limitato di minori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0" w:leader="none"/>
              </w:tabs>
              <w:ind w:left="40" w:hanging="30"/>
              <w:jc w:val="both"/>
              <w:rPr/>
            </w:pPr>
            <w:r>
              <w:rPr>
                <w:color w:val="000080"/>
                <w:sz w:val="18"/>
                <w:szCs w:val="18"/>
              </w:rPr>
              <w:t>emanazioni di linee guida  per l’attuazione dei percorsi progettuali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istero della Giustizia Dipartimento per la Giustizia Minorile –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entri per la Giustizia Minorile e i Servizi Minorili dipendent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istero del Welfare, dell’Istruzione, Ministero dell’Interno, Regioni, Enti Locali, terzo settore, volontaria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Minori Rom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Adulti Rom e della Comunità sociale di riferiment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1201"/>
        <w:gridCol w:w="3575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X 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Accordi di programma a livello nazionale e protocolli operativi locali per la definizione di percorsi progettuali ad hoc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color w:val="000080"/>
                <w:sz w:val="18"/>
                <w:szCs w:val="18"/>
              </w:rPr>
              <w:t>Tavoli tecnici tra referenti istituzionali e non, a livello nazionale e locale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Attivazione di un tavolo di coordinamento a livello nazionale e locale nelle sedi individuate per la sperimentazione progettuale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manazioni di circolari e di linee guida  per l’attuazione de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ercorsi progettuali.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 xml:space="preserve">Biennale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ori Rom sottoposti a procedimento penal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ersonale delle amministrazioni coinvolte, del terzo settore e del volontariato  e destinazione di fondi ad hoc per la gestione dell’azione progettual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ttivazione di reti integrate di collaborazione tra i soggetti referen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Realizzazione, a livello sperimentale e locale di percorsi  programmati per agevolare l’accesso alle risorse e ai servizi del territorio. 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7937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6" w:hanging="0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/>
      </w:rPr>
      <w:t xml:space="preserve"> </w:t>
    </w:r>
    <w:r>
      <w:rPr>
        <w:i/>
        <w:sz w:val="18"/>
        <w:szCs w:val="18"/>
      </w:rPr>
      <w:t>“</w:t>
    </w:r>
    <w:r>
      <w:rPr>
        <w:i/>
        <w:sz w:val="18"/>
        <w:szCs w:val="18"/>
      </w:rPr>
      <w:t>Piano nazionale di azione di interventi per la tutela dei diritti e lo sviluppo dei soggetti in età evolutiva”</w:t>
    </w:r>
  </w:p>
  <w:p>
    <w:pPr>
      <w:pStyle w:val="Risultato"/>
      <w:numPr>
        <w:ilvl w:val="0"/>
        <w:numId w:val="0"/>
      </w:numPr>
      <w:ind w:left="0" w:hanging="0"/>
      <w:jc w:val="center"/>
      <w:rPr/>
    </w:pPr>
    <w:r>
      <w:rPr/>
      <w:t>Scheda descrittiva delle azioni proposte</w:t>
    </w:r>
    <w:r>
      <w:rPr>
        <w:rStyle w:val="Caratteredellanota"/>
      </w:rPr>
      <w:t>*</w:t>
    </w:r>
  </w:p>
  <w:p>
    <w:pPr>
      <w:pStyle w:val="Header"/>
      <w:rPr>
        <w:rStyle w:val="Caratteredellanota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17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4:01:00Z</dcterms:modified>
  <cp:revision>4</cp:revision>
  <dc:subject/>
  <dc:title>“Piano nazionale di azione di interventi per la tutela dei diritti e lo sviluppo dei soggetti in età evolutiva”</dc:title>
</cp:coreProperties>
</file>